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20"/>
        </w:rPr>
        <w:t>001/ZI-1/07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ODATEK MIESZKANIOW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UWAGA 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ek mieszkaniowy przysługuje na podstawie tylko jednego z niżej wymienionych tytułów: najemcom lub podnajemcom lokali mieszkalnych, osobom mieszkającym w lokalach mieszkalnych, do których przysługuje im spółdzielcze prawo do lokalu mieszkalnego, osobom mieszkającym w lokalach mieszkalnych znajdujących się w budynkach stanowiących ich własność i właścicielom samodzielnych lokali mieszkalnych, innym osobom mającym tytuł prawny do zajmowanego lokalu mieszkalnego i ponoszącym wydatki związane z jego zajmowaniem, osobom zajmującym lokal mieszkalny bez tytułu prawnego, oczekującym na przysługujący im lokal zamienny albo socjal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tywna powierzchnia użytkowa lokalu mieszkalnego lub budynku mieszkalnego, w którym znajduje się tylko jeden lokal mieszkalny (dom jednorodzinny), w przeliczeniu na liczbę członków gospodarstwa domowego nie może przekraczać: 3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1 osoby, 4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2 osób, 4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3 osób, 5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4 osób, 6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5 osób, 7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6 osób, a w razie zamieszkiwania w lokalu mieszkalnym większej liczby osób dla każdej kolejnej osoby zwiększa się normatywną powierzchnię tego lokalu o 5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 Normatywną powierzchnię powiększa się o 1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, jeżeli w lokalu mieszkalnym zamieszkuje osoba niepełnosprawna poruszająca się na wózku lub osoba niepełnosprawna, jeżeli niepełnosprawność wymaga zamieszkiwania w oddzielnym pokoj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datek mieszkaniowy przysługuje osobom, jeżeli średni miesięczny dochód brutto na jednego członka gospodarstwa domowego w okresie 3 miesięcy poprzedzających datę złożenia wniosku o przyznanie dodatku mieszkaniowego nie przekracza 175% kwoty najniższej emerytury brutto w gospodarstwie 1-osobowym i 125% tej kwoty w gospodarstwie wieloosobowym, obowiązującej w dniu złożenia wniosku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 1 marca 2015 r. najniższa emerytura wynos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0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,45 z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brut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Kwoty najniższych gwarantowanych świadczeń emerytalno - rentowych znajdują się na stronach internetowej ZUS-u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zus.p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oraz w Dzienniku Urzędowym RP Monitor Pols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ek mieszkaniowy przyznaje się na okres 6 miesięcy licząc od pierwszego dnia miesiąca następującego po dniu złożenia wnios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rmistrz Lublińca może odmówić przyznania dodatku, jeżeli po przeprowadzeniu wywiadu środowiskowego ustali, że występuje rażąca dysproporcja pomiędzy niskimi dochodami wykazanymi w złożonej deklaracji a faktycznym stanem majątkowym wnioskodawcy, wskazującym, że jest on w stanie uiszczać wydatki związane z zajmowaniem lokalu mieszkalnego wykorzystując własne środki lub faktyczna liczba wspólnie stale zamieszkujących i gospodarujących z wnioskodawcą jest mniejsza niż wykazana w deklaracji. Upoważniony pracownik Urzędu Miejskiego w Lublińcu może zażądać oświadczenia o stanie majątkowym, a odmowa jego złożenia stanowi podstawę do wydania decyzji odmownej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both"/>
              <w:rPr>
                <w:rFonts w:ascii="Webdings" w:hAnsi="Webdings" w:eastAsia="Webdings" w:cs="Webding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 xml:space="preserve"> </w:t>
            </w:r>
            <w:r>
              <w:rPr>
                <w:rFonts w:eastAsia="Wingdings"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Wniosek o przyznanie dodatku mieszkaniowego, - deklaracja o wysokości dochodów za okres pełnych 3 miesięcy poprzedzających datę złożenia wniosku oraz właściciel domu jednorodzinnego jest obowiązany dołączyć do wniosku dokumenty, albo oświadczenie o wielkości powierzchni użytkowej, w tym łącznej powierzchni pokoi i kuchni oraz o wyposażeniu technicznym domu. Oświadczenie składa się pod rygorem odpowiedzialności karnej za składanie fałszywych zeznań, opatrzonych klauzulą „Jestem świadomy odpowiedzialności karnej za złożenie fałszywego oświadczenia” - formularze można pobrać w Biurze  Podawczym Urzędu Miejskiego w Lublińcu (poniedziałek - piątek w godz. 7.30 – 15.30).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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 xml:space="preserve"> </w:t>
            </w:r>
            <w:r>
              <w:rPr>
                <w:rFonts w:cs="Verdana" w:ascii="Verdana" w:hAnsi="Verdana"/>
                <w:sz w:val="16"/>
                <w:szCs w:val="16"/>
              </w:rPr>
              <w:t>Dokumenty należy składać osobiście w Biurze Podawczym Urzędu Miejskiego w Lublińcu, ul. Paderewskiego 5, pok. nr 7-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08330" cy="257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5930" cy="300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yzja orzekająca w sprawie o przyznanie dodatku wydawana jest w ciągu 1 miesiąca od daty złożenia wniosku. Należy odebrać ją osobiście w terminie uzgodnionym z pracownikiem Urzędu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nnych przypadkach zostaje ona wysłana pocztą za potwierdzeniem odbior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niezadowolenia z wydanej decyzji wnioskodawcy przysługuje prawo odwołania się od niej na piśmie do Samorządowego Kolegium Odwoławczego w Częstochowie w terminie 14 dni od daty doręczenia decyzji, za pośrednictwem Burmistrza Lublińca. Złożenie odwołania nie wstrzymuje wypłaty dodatku. Odwołanie należy składać w Biurze Podawczym Urzędu Miejskiego w Lublińcu, ul. Paderewskiego 5, pok. nr 7-8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tawa z dnia 21 czerwca 2001 r. o dodatkach mieszkaniowych (Dz. U. z 2001 r. Nr 71, poz. 734 z późn. zm.) - Rozporządzenie Rady Ministrów z dnia 28 grudnia 2001r. w sprawie dodatków mieszkaniowych (Dz. U. z 2001 r. Nr 156, poz. 1817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356"/>
      </w:tblGrid>
      <w:tr>
        <w:trPr>
          <w:trHeight w:val="38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60680" cy="248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INWESTYCJI I ROZWOJU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I p., tel. (34) 353 01 00 w. 14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240" w:top="296" w:footer="83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Verdana">
    <w:charset w:val="80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/>
            <w:drawing>
              <wp:inline distT="0" distB="0" distL="0" distR="0">
                <wp:extent cx="512445" cy="55435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18"/>
              <w:szCs w:val="18"/>
              <w:lang w:val="de-DE"/>
            </w:rPr>
          </w:pPr>
          <w:r>
            <w:rPr>
              <w:rFonts w:cs="Verdana" w:ascii="Verdana" w:hAnsi="Verdana"/>
              <w:sz w:val="18"/>
              <w:szCs w:val="18"/>
            </w:rPr>
            <w:t xml:space="preserve">Ul. Paderewskiego 5, 42-700 Lubliniec, tel. (34) 353 01 00, www.lubliniec.pl , e-mail: </w:t>
          </w:r>
          <w:hyperlink r:id="rId2">
            <w:r>
              <w:rPr>
                <w:rStyle w:val="InternetLink"/>
                <w:rFonts w:cs="Verdana" w:ascii="Verdana" w:hAnsi="Verdana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BIURO PODAWCZE</w:t>
          </w:r>
          <w:r>
            <w:rPr>
              <w:rFonts w:cs="Verdana" w:ascii="Verdana" w:hAnsi="Verdana"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sz w:val="18"/>
              <w:szCs w:val="18"/>
            </w:rPr>
            <w:t>(34) 353 01 00, tel/fax (34) 353 17 90</w:t>
          </w:r>
        </w:p>
        <w:p>
          <w:pPr>
            <w:pStyle w:val="Header"/>
            <w:jc w:val="both"/>
            <w:rPr/>
          </w:pPr>
          <w:r>
            <w:rPr>
              <w:rFonts w:cs="Verdana" w:ascii="Verdana" w:hAnsi="Verdana"/>
              <w:sz w:val="18"/>
              <w:szCs w:val="18"/>
              <w:lang w:val="de-DE"/>
            </w:rPr>
            <w:t xml:space="preserve">e-mail: </w:t>
          </w:r>
          <w:hyperlink r:id="rId3">
            <w:r>
              <w:rPr>
                <w:rStyle w:val="InternetLink"/>
                <w:rFonts w:cs="Verdana" w:ascii="Verdana" w:hAnsi="Verdana"/>
                <w:lang w:val="de-DE"/>
              </w:rPr>
              <w:t>boi@lubliniec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Times New Roman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us.pl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3:00Z</dcterms:created>
  <dc:creator>Urząd Miejski w Lublińcu</dc:creator>
  <dc:description/>
  <dc:language>en-US</dc:language>
  <cp:lastModifiedBy>U.M. Lubliniec</cp:lastModifiedBy>
  <cp:lastPrinted>2013-02-27T15:30:00Z</cp:lastPrinted>
  <dcterms:modified xsi:type="dcterms:W3CDTF">2010-05-14T07:14:00Z</dcterms:modified>
  <cp:revision>1</cp:revision>
  <dc:subject/>
  <dc:title>NAZWA SPRAWY</dc:title>
</cp:coreProperties>
</file>